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</w:rPr>
        <w:t>"</w:t>
      </w:r>
      <w:r>
        <w:rPr>
          <w:b/>
          <w:bCs/>
          <w:sz w:val="44"/>
          <w:szCs w:val="44"/>
          <w:lang w:val="en-US"/>
        </w:rPr>
        <w:t xml:space="preserve"> KOROLEV CUP - 2006 "</w:t>
      </w:r>
    </w:p>
    <w:p>
      <w:pPr>
        <w:pStyle w:val="Normal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en-US"/>
        </w:rPr>
        <w:t>20 - 24 APRIL 2006 y.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FINAL OFFICIAL RESULTS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FAI JURY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  <w:t>Oleg Krasnov (RUS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Jury President 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  <w:t>Vladimir Minakov (RUS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Jury Member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  <w:t>Vladimir Minkevich (BLR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Jury Member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 xml:space="preserve">S7 JUGES 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/>
      </w:pPr>
      <w:r>
        <w:rPr>
          <w:b/>
          <w:sz w:val="40"/>
          <w:szCs w:val="40"/>
          <w:lang w:val="en-US"/>
        </w:rPr>
        <w:t xml:space="preserve">Oleg Khorosh (RUS) – chief judge 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 xml:space="preserve"> </w:t>
      </w:r>
      <w:r>
        <w:rPr>
          <w:b/>
          <w:sz w:val="40"/>
          <w:szCs w:val="40"/>
          <w:lang w:val="en-US"/>
        </w:rPr>
        <w:t>Anatoliy Anikeev (RUS) - judge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Viktor Zilberberg (RUS) – judge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RSO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Oleg Gubrik (RUS)</w:t>
        <w:tab/>
        <w:tab/>
        <w:tab/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Andrey Baushev (RUS)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lang w:val="en-US"/>
        </w:rPr>
        <w:t>Reserve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Sport Director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 xml:space="preserve"> </w:t>
      </w:r>
    </w:p>
    <w:p>
      <w:pPr>
        <w:pStyle w:val="Normal"/>
        <w:rPr/>
      </w:pPr>
      <w:r>
        <w:rPr>
          <w:b/>
          <w:sz w:val="40"/>
          <w:szCs w:val="40"/>
          <w:u w:val="single"/>
          <w:lang w:val="en-US"/>
        </w:rPr>
        <w:t>Vladimir Khohlov (RUS)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22:51:00Z</dcterms:created>
  <dc:creator>ЕвГений</dc:creator>
  <dc:description/>
  <cp:keywords/>
  <dc:language>en-US</dc:language>
  <cp:lastModifiedBy>4154</cp:lastModifiedBy>
  <cp:lastPrinted>2006-04-23T17:50:00Z</cp:lastPrinted>
  <dcterms:modified xsi:type="dcterms:W3CDTF">2006-04-23T14:40:00Z</dcterms:modified>
  <cp:revision>6</cp:revision>
  <dc:subject/>
  <dc:title>FAI WORLD CUP STAGE – BAIKONUR CUP</dc:title>
</cp:coreProperties>
</file>